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02.12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843"/>
        <w:gridCol w:w="1984"/>
        <w:gridCol w:w="1985"/>
        <w:gridCol w:w="3685"/>
        <w:gridCol w:w="3828"/>
      </w:tblGrid>
      <w:tr>
        <w:trPr>
          <w:trHeight w:val="9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1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о  Прием  детей. Утренняя гимнастика с куби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знавательное, речевое развит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Что видел ребенок по дороге в д/сад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Расставить мебель в комнате у кукл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ть картинки с предметами: Алексей Б, Михаил З, Рамиль 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правильно отвечать на вопросы, знать название мебел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  Коммуникация  Музыкально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Зим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песен Любовь Г, Абдулкарим С, Кирилл Щ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вслушиваться в речь воспитателя и частично повторять текст. Знакомить с сезонными изменениями в природ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гры с игрушками. </w:t>
            </w:r>
          </w:p>
        </w:tc>
      </w:tr>
      <w:tr>
        <w:trPr>
          <w:trHeight w:val="125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людение за деревьями. П/игра Снег кружится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/игра «Берегись! Заморожу!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лан Г, Исламбек 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вести наблюдения за деревьями, называть слова (Ствол, ветки). Учить бегать по площадке, не падать, выполнять движения, действовать по сигналу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о снегом.</w:t>
            </w:r>
          </w:p>
        </w:tc>
      </w:tr>
      <w:tr>
        <w:trPr>
          <w:trHeight w:val="13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чер  Гимнастика после сна «Ветерок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ГН умывание прохладной водой Повторение стихов о зиме. Игра «Снег кружитс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можем одеться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яна И, Муххамад И, Артур К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детей одеваться, помогать друг другу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в игровых зонах под наблюдением воспитателя.</w:t>
            </w:r>
          </w:p>
        </w:tc>
      </w:tr>
      <w:tr>
        <w:trPr>
          <w:trHeight w:val="10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Вовлечение семьи в образовательную деятельность: взаимодействие с родителями и социальными  партнерами: Попросить родетелей отремонтировать коробки из-под настольных игр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03.12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   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1843"/>
        <w:gridCol w:w="2126"/>
        <w:gridCol w:w="2268"/>
        <w:gridCol w:w="3119"/>
        <w:gridCol w:w="3544"/>
      </w:tblGrid>
      <w:tr>
        <w:trPr>
          <w:trHeight w:val="9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.  Прием детей. Утренняя гимнастика. ОРУ с игрушкам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 «Как зимуют дикие животны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Н и навыки самообслуживания. Игра «Убираем одежду в шкафчик». Дарина К, Евангелина 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ждать детей знать и называть диких животных. Учить знать свои вещи, складывать в свой шкаф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  Рис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культурн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ественное  эстетическое .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Снег кружится, снег ложится» П/упр-я «Вжики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-я работа по РОД. Прыжки на двух ногах Артур Н, Анна Т, Лев 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ходьбе и беге с препятствиями, прокатывание мяч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риему примакивания., вести линии сверху вниз, закрепить цвет (синий, белый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в игровых зонах. </w:t>
            </w:r>
          </w:p>
        </w:tc>
      </w:tr>
      <w:tr>
        <w:trPr>
          <w:trHeight w:val="125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огодными изменен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по участку. Конструирование из снег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гра «Зайка беленький сидит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 Игра «Чистим скамейки от снег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на С, Алексей б, Вадим 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вести наблюдения за погодными сезонными изменениями (идет снег, дует ветер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негом под присмотром воспитателя.</w:t>
            </w:r>
          </w:p>
        </w:tc>
      </w:tr>
      <w:tr>
        <w:trPr>
          <w:trHeight w:val="13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чер «Мы проснулись, потянулись». Дыхательные упр-я «Дудочка». Закаливающие процедуры «Моем руки прохладной водой»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 «Куклы проснулись и одеваются» Разучивание стих-я С.Дрожжина «Улицей гуляет Дед Мороз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Научим куклу есть кашу аккуратно». Самира Б, Михаил З, Любовь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ждать детей выполнять элементарные правила поведения за столом во время приема пищ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рупным строительным материалом.</w:t>
            </w:r>
          </w:p>
        </w:tc>
      </w:tr>
      <w:tr>
        <w:trPr>
          <w:trHeight w:val="10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 развит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Снег снег кружитс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Скажем до свидания» Рамиль А, Абдулкарим 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отпрашватьс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влечение семьи в образовательную деятельность: взаимодействие с родителями и социальными  партнерами: Предложить семье Гарбуз Нурлана  заточить карандаши»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04.12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843"/>
        <w:gridCol w:w="2126"/>
        <w:gridCol w:w="2551"/>
        <w:gridCol w:w="3402"/>
        <w:gridCol w:w="3261"/>
      </w:tblGrid>
      <w:tr>
        <w:trPr>
          <w:trHeight w:val="9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1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ем детей. Утренняя гимнасти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 познавательн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Что видел по дороге в д/са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стихов про зиму «Снег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рлан Г, Исламбек У, Аяна 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 Позновательное.Физкультурное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физическ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Кто, где живет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Дорожка препятствий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Н поведене за стол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-е «Мы едем» Мухаммад И, Артур К, Дарина К, Евангелина 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закреплять знание детей о животных, подвести к понятию, что есть домашние домашние и дикие животные. Понятие как нора, гнездо, конура, берлог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деревьями и кустарни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Змейка». Конструирование из снега «Снеговик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движения «Хождение по следам» Артур Н, Амина С, Анна 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я о явлениях зимней природы, стало холодно, идет снег, деревья голые, замерзли, под снег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на свежем воздухе.</w:t>
            </w:r>
          </w:p>
        </w:tc>
      </w:tr>
      <w:tr>
        <w:trPr>
          <w:trHeight w:val="13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чер Гимнастика прбуджения «Солнышко проснулось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ечев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и проо зиму «Покатились санки вниз». КГН одеваемся. «Маша проснулас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Снежинки в гостях у ребят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 В, Алексей Б, Вадим 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знания о зиме (снежинка, мороз, снег, сосулька). Заучивать небольшие стихи о  зим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мозаикой под наблюдением воспитателя.</w:t>
            </w:r>
          </w:p>
        </w:tc>
      </w:tr>
      <w:tr>
        <w:trPr>
          <w:trHeight w:val="4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снег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Снежинки» Самира Б, Михаил З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детей прощаться со взрослыми и детьм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семьи в образовательную деятельность: взаимодействие с родителями и социальными  партнерами: Консультация «Как запомнить стихотворения»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5.12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126"/>
        <w:gridCol w:w="2694"/>
        <w:gridCol w:w="2126"/>
        <w:gridCol w:w="3402"/>
        <w:gridCol w:w="2977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7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тренняя гимнастика со снеж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изическое, познавательн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циально-коммуникативное 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еседа «как зовут в группе взрослых и дете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гра «Снежинки и ветер» Рамиль А, Любовь Г, Абдулкарим 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ь детей связно, внятно отвечать на вопрос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тание на каталках.</w:t>
            </w:r>
          </w:p>
        </w:tc>
      </w:tr>
      <w:tr>
        <w:trPr>
          <w:trHeight w:val="111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зыкаль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удожественное творчество (лепк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удожественно-творческое, художественно-эстетическое  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ма «Заучивание песен к новогодней елке «Мы скатаем снежный ком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детьми Кириллом, Нурланом, Аяной закрепить стих-е «Где мой пальчик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ить раскатывать комок круговыми движениями и соединять комки месте. Воспитывать интерес к леп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Игры в игровых зонах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блюдение за тем, как старшие дошк. Лепят снегов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знавательное,      физическое 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/игра «Снежинки кружатся».  «Подуем на ладожк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Трудовые  поручения «Помоги почистить дорожки от снега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ламбек У, Мухаммад 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ширять знания об окружающем мире, учить наблюдать лепку из снега. Ком снега складывать друг на друг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гры на свежем воздухе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«Мы проснулись» Хождение босиком по ковр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ечев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циально-коммуникативное 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Чтение русской  народной сказки «Как коза избушку построила». Д/игра «Поручения», «Расставим мебель для кукл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ихи к новогоднему утреннику. Артур К, Дарина К, Лев В.Изготовление поделок на ел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вать у детей потребность в общении со взрослыми, обращаться с вопросами к ни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гры со строительным материалом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гул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знавательное,      физическое развит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ссматривание поделок из сне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овлечение семьи в образовательную деятельность: взаимодействие с родителями и социальными  партнерами: Предложить семье Имангалиевой А ремонт книг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06.12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 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268"/>
        <w:gridCol w:w="2693"/>
        <w:gridCol w:w="2127"/>
        <w:gridCol w:w="3402"/>
        <w:gridCol w:w="2835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палоч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зическое, познавательн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птицах (воробей, синичка, сорока). Покормит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анец снежинок с девочк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узнавать и называть птиц, заботиться, подкармливать и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ирамид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.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, физическое 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стихотворения З.Александровой «Снежок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ма: «Дорожка препятствий»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упр-я  «Перешагивание через предмет». Евангелина К, Артур Н, Амина 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ь слушать новые стихотворения, поощрять попытки договаривать слова. Воспитывать интерес к стихам, желание запомнить и прочитать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куклами и машин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трудом взросл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знавательное,      социально-коммуникативное, физ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ситуация «Помоги дворнику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Улицей гуляет Дед Мороз». Игра в «Снежк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Пролезь и не задень». Анна Т, Алексей Б, Вадим 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труд взрослых чистят дорожки от снега, посыпают их песком. Знакомить со словами. (лопата, машина убирает снег, песок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на воздухе со снегом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пал цветок и вдруг проснулся». Упр-я для профилактики плоскостоп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Н. И/ситуация «Одеваемся быстрее куклы». П/игра «Перешагни палочку». Рассматривание картины «Дед мороз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з кубиков «Дорога». Самира Б, Михаил З, Рамиль 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ждать одеваться самостоятельно, знать последовательность одевания. Учить правилам игры: перешагни, не наступить на палоч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под контролем воспитателя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Лошадки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немся быстре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овлечение семьи в образовательную деятельность: взаимодействие с родителями и социальными  партнерами:  Предложить всем родителям вырезать снежинки из бумаги для оформления группы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9.12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693"/>
        <w:gridCol w:w="2268"/>
        <w:gridCol w:w="2410"/>
        <w:gridCol w:w="2693"/>
        <w:gridCol w:w="3261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кубикам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 познавательн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Собака, ее повадки» (бегает, прыгает, лает, ест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т танец с мальчиками «Гномики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, художественно-эстетическ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«Кому, что нужно для работы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пляска с бубном. Любовь Г, Абдулкарим 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навыки фразовой речи, закреплять знания по теме «Говорить высоко-низко, далеко-близко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игрушками.</w:t>
            </w:r>
          </w:p>
        </w:tc>
      </w:tr>
      <w:tr>
        <w:trPr>
          <w:trHeight w:val="10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блюд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Зима хололдная». Игра «Украшаем горку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со снежной горки  Кирилл Щ, Нурлан Г, Исламбек 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наблюдение за новогодними изменениями, учить играть со снег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«Снежки». Под наблюдением воспитателя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ы проснулись, потянулись». Полоскание рта водо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ечев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едстоящем поведении на празднике. Кукольный театр «Игрушк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рассказ об игрушке. Аяна И, Мухаммад И, Артур 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е об игрушке, учить составлять рассказ из 2-3 слов. Правила поведения на празднике, слушить, петь, читать стих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лоскостным театром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«Снежк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ситуация «Чистим варежки» Дарина К, Евангелина К, Артур 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ые игры на участке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Предложить родителям мальчиков сделать фонарики для танца «Гномики»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10.12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1842"/>
        <w:gridCol w:w="2694"/>
        <w:gridCol w:w="2268"/>
        <w:gridCol w:w="3260"/>
        <w:gridCol w:w="2977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енняя гимнастика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платоч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: «В гости елка к нам пришла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ъ\игра «Нарядим мишке елк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гимнастика «Сидит белка на тележке» Амина С. Анна Т, Лев В, Алексей 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отзываться на просьбу взрослых, воспитывать радость к близки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елкими игруш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: «Разноцветные куби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одарки для Мишки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гра Какой мяч больше». Вадим К, Самира Б, Михаил З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йствовать с предметами, определять направление, чувство равновесия, ритм. Продолжать формировать эмоциональное отношение к рисованию и видеть его результа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животны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ение за сезонными изменениями. Труд.игра «Почистим дорожки от снега». П/игра «Беги ко мне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 «Раздеваемся сами». Рамиль А, Любовь Г, Абдулкарим С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 детей знания об окружающем мире. На деревьях иней, туман, небольшие поручения взросл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воздухе под наблюдением воспитателя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т как солнышко встает». Ходьба босиком «Дорожка здоровье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оммуникативное 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дарим куклам расчес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гра «Найди свой доми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скатай колбаску» Кирилл Щ, Нурлан Г, Исламбек 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цвет домиков (красный, синий, зеленый, желтый). После сна приводить голову впорядок, воспитывать опрятность, аккуратно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кмяч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Едем на поезде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Догони мишк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яна И, Мухаммад И, Артур К. Учить прощатьс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sz w:val="24"/>
          <w:szCs w:val="24"/>
          <w:u w:val="single"/>
        </w:rPr>
        <w:t>Предложить семям Рейн, Бессовы ремонт настольно-печатных игр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1.12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843"/>
        <w:gridCol w:w="2835"/>
        <w:gridCol w:w="2693"/>
        <w:gridCol w:w="2977"/>
        <w:gridCol w:w="2977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утренней гимнасти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без предме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зическое, речев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шка «Как по снегу, по метели трое саночек летели». Рассмотреть картину «Дед мороз и Снегурочк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ание стихов к новогоднему празднику. Дарина К, Евангелина К, Артур 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проговаривать знакомые потешки, читать выразительно стих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из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Тема «Кто что сделает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Вот как мы умеем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дьба по ребристой дорожке. Амина С, Анна Т, Лев 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речь в процессе выполнения действий с предметами. Дать предстваление о профессиях. Активизировать словар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гры с игрушк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знавательн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«Игры-забавы. Катание с горки. Снеж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жка препятстви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 Б, Вадим К, Самира 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 в беге с препятствиями,  в прыжках, бросании в вертикальную цел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гры детей на воздухе под контролем педагога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ые ручки, резвые ножк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гровая ситуация «Непослушные пуговицы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гра  «Шарики-фонарики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Н поведения за стол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 З, Рамиль А, Любовь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играть в игры –ситуации, отвечать на вопросы предположениями. Учить детей есть аккуратно, правильно держать лож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куби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о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7ры «Вокруг елочки»., «Покатаем куклу на саночках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движения, перешагивание через сугробы. Абдулкарим С, Кирилл Щ, Нурлан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о снего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sz w:val="24"/>
          <w:szCs w:val="24"/>
          <w:u w:val="single"/>
        </w:rPr>
        <w:t>Подготовка к Новому году. Предложить сшить костюмы гномиков для мальчиков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2.12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843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утренней гимнасти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У с мяч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 речев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е А.Барто «Снег ,снег…». Разучивание песен к утрен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танца «гномики». С мальчи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о «птицы» под наблюдением воспитателя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.творчество (лепка)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Художественно-эстет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«Снеговичо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е С. Ильина «Наша елка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ламбек У, Аяна 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ать учить скатывать кусочки платилина между ладонями круговыми движениями. Учить отрывать кусочки от большого кус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гры с игрушками. Катание на каталках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трансвпорт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/игра «Целься точнее». «По тропинке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руирование из снега. «Сугроб». Мухаммад И, Артур К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на участке подвижные игры с правилами, уметь двигаться по сигнал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Игры детей на свежем воздухе под контролем педагога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 проснулись, потянулись». Массаж «Трав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ечев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Хоровод». Чтение худ.литературы сказка «Теремок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куклой. «День рождения Куклы». Дарина К, Евангелина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детей обыгрывать ситуации, употреблять слова, выражающие просьбу, желание играть вмест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редмет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Куда спрятался пальчик?» «Зайка беленьки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прощаться с детьми: Артур Н, Амина С, Анна 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о снего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u w:val="single"/>
        </w:rPr>
        <w:t>Консультация «Как одеть на прогулку»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3.12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693"/>
        <w:gridCol w:w="1984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утренней гимнастики. ОРУ с игрушк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 познавательн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ть картины о зиме. Ответ на вопрос «Что делают?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снежинки  Лев В, Алексей Б, Вадим 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речь детей, уметь вести рассказ по картин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, физическое 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Чтение стихотворения «Елочка». Г.Затулино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ситуация «У куклы пропал сапожек». Самира Б, Михаил З, Рамиль 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рассказывать стихи громко, внятно. Развивать внимание, памя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игрушка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огодными изменени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ы «Заинька», «Догони меня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з снега. Любовь Г, Абдулкарим А, Нурлан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валения зимней природы, деревья в снегу, белый снег, снег мокры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 под контролем педагога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 «Ветеро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, художественно-эстет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ательные упражнения «Паравозик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тчиковый театр «Реп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о «Животные». Кирилл Щ, Исламбек У, Аяна 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слушать и запоминать знакомую сказку, подражать повадкам животны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музыкальными инструментами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обеги до предмет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Предложить родителям девочек сделать для танца стульчики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6.12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 ОРУ с погремуш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 зимующих птицах (воробей,синица, голубь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гра «Узнай и скаж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гра Кукла Маша обедает2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аммад И, Артур К, Дарина 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знать птиц и называть их, заботится о ни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художественно-эстет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Зима. Тепло оденем куклу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 танец снежинок с девоч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ить представление о зиме, ее признаках; учить отмечать погодные условия, различать сезонную одежду. Развивать внимание, речь, общую моторик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атривание книг, иллюстраций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сезонными изменени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по участку: что и какие постройки(горка, сугроб, снежный домик, снеговик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Снеж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на двух ногах до предмета. Евангелина К, Артур Н, Амина 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игналу добежать до постройки из снега. Закрепить: снег твердый, рыхлый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свежем воздухе под контролем педагога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 «Потягушеньки-порастушень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для языка «Индюшонок». Хоровод «Вокруг елочки2. Повторить песни «Елка», «Малыши-карандаш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к утреннику. Анна Т, Лев В, Алексей 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ать учить песни и стихи к новогоднему празнику. Проговаривать слова  честко, внятно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би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«Снеговика из снега». Д/игра «Какой форм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свежем воздухе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u w:val="single"/>
        </w:rPr>
        <w:t>Предложить родителям Никитина А., Кобзева В. Изготовить для группы новогодние открытки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7.12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. ОРУ без предм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/игра «Какой предмет больше». «Угадай, кто кричи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змейкой Вадим К, Самира Б, Михаил З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посудой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исование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Машинки», «Елочка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мотаем клубочки». Рамиль А, Любовь Г, Абдулкарим 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ся в беге с препятствиями, совместные действия в игре. Учить детей аккуратно мазками рисовать в одном направлении.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ячом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неб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Тучка и солнышко»., «Снежинки и ветер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ить парами. Кирилл Щ, Аяна И, Артур К, Евангелина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ть и назвать какое небо (темное, нет солнца, идет снег, вентер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негом. Катание на санках под наблюдением воспитателя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осле сна с элементами дыхательной гимнасти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ливающие процедуры. Умывание и мытье рук прохладной водой. Чтение сказки «Курочка Ряба».. Стихи о зи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ы скатаем снежный ком». Исламбек У, Нурлан Г, Мухаммад 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ьть слушать и обыгрывать сказку, читать наизусть стих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«Лего»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Зайка серенький». «Догони мен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моги другому раздеться». Дарина К, Артур Н, Анна 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него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sz w:val="24"/>
          <w:szCs w:val="24"/>
          <w:u w:val="single"/>
        </w:rPr>
        <w:t>Дать задание Щербакову К, Умирзахову И. Сделать поделку «Елочка»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18.12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 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 ОРУ с флаж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, художественно-эстет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Кто забыл вымить руки». Повторить «Хоровод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ец гномиков с мальчи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танцевальные движения под музыку, четко согласованно действовать вмест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кл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ма «Веселый мяч». «Как зверята готовятся к празднику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рыгни веревку. Лев В, Алексей Б, Вадим 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бросание в вертикальную цель., отталкивание мяча. Учить следить и наблюдать, отвечать на вопросы словом и предположение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мяча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ые поруч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дворником. Игровая ситуация «Поможем»., «Где твой шарф». П/игра «Воробьи и атомобил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Догони». Самира Б, Михаил З, Рамиль 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вести наблюдения, как убирают снег (лопата, савок), какие орудия труда использует дврни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площадке под контролем педагога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елые ручки, резвые нож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хедожественно-эстет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песен про елочку. Кукольный театр «Игруш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земле. Любовь Г, Нурлпн Г, Исламбек 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лушать музыку, подпевать, двигаться. Обыгрывать небольшие сюжеты, ситуации, подражать повадкам животны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Догони мен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ооружать постройки из снега, не ломать, а любоватьс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него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u w:val="single"/>
        </w:rPr>
        <w:t>Родительскому комитету предложить украсить группу к новогоднему празднику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19.12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ОРУ с малыми мяч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К нам идет дед Мороз». Рассмотреть картины с Дед мороз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стихи: Абдулкарим С, Кирилл Щ, Аяна 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Нос для снеговика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гимнастика «Этот пальчик – дедушка…» Мухаммад И, Артур К, Дарина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раскатывать толстый столбик, а затем с одного конца заузить а конус, предавая форму морков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лего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растени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довая игра «Рассчистим дорожки от снега». ПЪ/игра «По ровненькой дорожке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 снежков. Евангелина К, Артур Н, Амина 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наблюдение за растениями на территории д/сада. Маленькие кустики все в снегу, большие деревья покрылись инеем.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детей на площадке  под контролем педагога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де же нашу ручки,  ножки, ушк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Н «Оденемся сами». «Кукла ест аккуратн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в группе. Анна Т, Лев В, Алексей 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правилам поведения  за столом во время еды, используя игровые приемы с куклой, игрушка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елкими игруш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Большие и маленькие снеж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него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u w:val="single"/>
        </w:rPr>
        <w:t>Предложить родителям Тупиковой А., Вельц Л. консультацию «Как научить лепить»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0.12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1842"/>
        <w:gridCol w:w="2410"/>
        <w:gridCol w:w="2126"/>
        <w:gridCol w:w="3119"/>
        <w:gridCol w:w="3544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 ОРУ со стульчик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Пожелания детей (чем хотели бы занятся?). Хороводы, песни, танцы к праз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тихи о зиме. КГН. «Наши полотенца». Самира Б, Михаил З, Рамиль 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вести беседу, отвечать на вопросы 2-3 словами. Заучивать песни наизу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каталках, лошадках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физическое 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Чтение потешки»Как по снегу, по метели трое саночек летели».. игра «поезд с остановкой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й-ка гараж из кубиков. Любовь Г, Абдулкарим С, Кирилл Щ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ствовать эмоциональному отклику на содержание потешки; учить включаться в игровые действия, предложенные воспитателе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игрушка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тицами у кормуш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украсим участок яркими султанчиками». П/игра «Где звени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шагивание через кочки. Нурлан Г, Исламбек У, Аяна 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знание об окружающем мире о птицах. птицы клюют крошки, зерна, семечки, забота о животны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т  как солнышко встает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Большие и маленькие кружки2. Упражнение «Мы едем». (с использованием игрушек). Гимнастика для гла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«Елочка». Мухаммад И, Артур К, Дарина 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с детьми величину предметов, из кружков выложить снегови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укл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гра «Какого цвета огоньки». П/игра «Воробьи и автомобил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ть участки, украшенные огоньками, закрепить форму и цвет. Учить правилам игры, действовать по сигнал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в снеж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sz w:val="24"/>
          <w:szCs w:val="24"/>
          <w:u w:val="single"/>
        </w:rPr>
        <w:t>Всем родителям приготовить новогодние костюмы на новогодний праздник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3.12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 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2126"/>
        <w:gridCol w:w="2126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 ОРУ со снежин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 «Где сапож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и о зим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ангелина К, Артур Н, Амина 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читать стихи выразительно, четко проговаривать слова, говорить громк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физическое художественно-эстетическое  развитие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годний утренник «Елочк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ь значение музыки и роль праздника для развития ребенка, каждому ребенку проявить свои художественные способности, творческую деятельнос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, животными.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негопадом. Игра «Принеси предмет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арные картинки». Анна Т, Алексей  Б, Вадим 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вести наблюдение за природными сезонными изменения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в снежки  под контролем педагога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елые ручки, резвые нож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оммуникативн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Снег кружится». Игра «Какой подарок принес дед Мороз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из мозаики. Лев В, Самира Б, Михаил Щ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рассматривать подарки от Деда мороза (конфеты, фрукты, игрушки), говорить простыми предложения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4.12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410"/>
        <w:gridCol w:w="2693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 ОРУ с флаж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Н Упражнение «Чисто умываемся», насухо вытираемся». Проговаривание фразы «Спасибо мороз, что снегу нанес!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ое упражнение «Дудочка». Рамиль А, Любовь Г, Абдулкарим 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 знания по звукопроизношению, проговаривая слова, заучивать наизус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, 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Дорожка препятствий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Украсим елочку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яч вдаль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илл Щ, Нурлан Г, Исламбек 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ходить по ограниченной плоскости с предметом. Упражняться в ьеге с предметами, в позании на четвереньках. Создавать радостное настроение у детей 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игрушка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Морозный солнечный денек». Наблюдение. Игра «Украшаем участок снежной клумбой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Прыг-скок через сугроб». Аяна И, Мухаммад И, Артур 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наблюдать за погодными сезонными изменения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негом под контролем педагога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пал цветок и вдруг проснулс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Это зима» Ходьба по «дорожке здоровья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негопад» В.Берес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гра «Угадай, кто я» Дарина К, Евангелина К, Артур 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знания о земле, рассматривать иллюстрации, заучивание стихотвор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лего.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Прятки», «Догони медвед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говорить «до свидания!» Амина С, Анна Т, Лев 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с горк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sz w:val="24"/>
          <w:szCs w:val="24"/>
          <w:u w:val="single"/>
        </w:rPr>
        <w:t>Дать задание родителям изготовить подарки именинникам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5.12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 утренней гимнастики. ОРУ с мешочками (с песком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 речев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Елочка – красавица детям очень нравитс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в о елке. Алексей Б, Вадим К, Самира 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 знания о празнике Новы год, развивать речь, говорить слова про елочк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художественно-эстетическое, физ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«Непослушные мячи». «Купание куклы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ри снежки. Михаил З, Рамиль А, Любовь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бросание мяча вдаль, в вертикальную цель, прокатывать впере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с игрушка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ма «В гостях у нас снегурочка». П/игры «Бегите ко мне», «Перебежки». Игра «Строим домик для снегурочк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гра «Гуляем по улице». Абдулкарим С, Кирилл Щ, Нурлан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знание о новогоднем праздни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 на участке под контролем педагога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теро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«Умываем кукол». Игра «разноцветные мяч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снежков. Аяна И, Мухаммад И, Артур 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детей с небольшой помощью взрослого мыть руки перед едой и посл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кубиками и кирпичи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</w:rPr>
        <w:t>Консультация с группой родителей «Как и чем занять ребенка дома»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26.12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, 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5"/>
        <w:gridCol w:w="2551"/>
        <w:gridCol w:w="2126"/>
        <w:gridCol w:w="2977"/>
        <w:gridCol w:w="3686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г.идуальн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ОРУ без предме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Что нужно делать после прогул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ка в книжном уголке. Дарина К, Евангелина К, Артур 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 употреблять слово просьбы (пожалуйста, спасибо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творчеств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Слушание музыки». Игра с погремушками. Тема «Игрушки для елк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вое произношение животных. Амина С, Анна Т, Лев 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скатывать из пластилина маленькие округлые формы. Развивать речь и мышлен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пирамидками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зимующими птиц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гра «Ворона и собачка» «Поезд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олзи туннель. Алексей Б, Вадим К, Самира 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подвижные игры для движений, прыжки, бег, умение совместным действиям в игр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детей на площадке  под контролем педагога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ы проснулись, потянулись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ожественной литературы «Елка». Песни про новый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 «Растения». Михаил З, Рамиль А, Любовь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транспортом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оводная игра «Кружок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негом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Вовлечение семьи в образовательную деятельность: взаимодействие с родителями и социальными  партнерами: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27.12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>
          <w:rFonts w:cs="Times New Roman" w:ascii="Times New Roman" w:hAnsi="Times New Roman"/>
          <w:sz w:val="28"/>
          <w:szCs w:val="28"/>
        </w:rPr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7"/>
        <w:gridCol w:w="1842"/>
        <w:gridCol w:w="2410"/>
        <w:gridCol w:w="2126"/>
        <w:gridCol w:w="3119"/>
        <w:gridCol w:w="3544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 с платочк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художественно-эстет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 том, что делали вчера. Игра «Узнай по звуку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ое упражнение «Покатились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ть детей с временем суток, сегодня вче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мягкими игрушками.</w:t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.литератур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но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, физическое 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Маша обедает» Чтение стихотворен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Дорожка препятствий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е рисование карандашами. Исламбек У, Мухаммад И, Дарина 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звать интерес к стихотворению. Учить понимать текст. Развивать эмоциональную сфер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с крупным строительным материалом. </w:t>
            </w:r>
          </w:p>
        </w:tc>
      </w:tr>
      <w:tr>
        <w:trPr>
          <w:trHeight w:val="12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Следы на снегу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гра «Догонял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пить снежки. Анна Т, Вадик К, Любловь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 следов кошки, человека, собачки. Узнавать и называть и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санках, игры в снежки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т  как солнышко встает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Н «Одевайся, умывайся». Рассматривание картинок одеж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хательное упраженение «Предмет на ладошке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чать детей к самостоятельному одеванию после сн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игрушками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семьи в образовательную деятельность: взаимодействие с родителями и социальными  партнерами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ать задание родителям выучить стихи с детьми о дне рождении. 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30.12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/>
        <w:t xml:space="preserve">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693"/>
        <w:gridCol w:w="2268"/>
        <w:gridCol w:w="2410"/>
        <w:gridCol w:w="2693"/>
        <w:gridCol w:w="3261"/>
      </w:tblGrid>
      <w:tr>
        <w:trPr>
          <w:trHeight w:val="91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т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утренней гимнасти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У с кубикам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 познавательн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Собака, ее повадки» (бегает, прыгает, лает, ест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т танец с мальчиками «Гномики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ц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, художественно-эстетическ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«Кому, что нужно для работы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пляска с бубном. Артур Н , Абдулкарим 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навыки фразовой речи, закреплять знания по теме «Говорить высоко-низко, далеко-близко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игрушками.</w:t>
            </w:r>
          </w:p>
        </w:tc>
      </w:tr>
      <w:tr>
        <w:trPr>
          <w:trHeight w:val="10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блюде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,      физическ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Зима хололдная». Игра «Украшаем горку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со снежной горки  Аяна И, Алексей Б. Нурлан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наблюдение за новогодними изменениями, учить играть со снего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 «Снежки». Под наблюдением воспитателя.</w:t>
            </w:r>
          </w:p>
        </w:tc>
      </w:tr>
      <w:tr>
        <w:trPr>
          <w:trHeight w:val="138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че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мнастика пробуж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ы проснулись, потянулись». Полоскание рта водо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ечев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едстоящем поведении на празднике. Кукольный театр «Игрушк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рассказ об игрушке. Михаил З, Кирилл Щ, Исламбек 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е об игрушке, учить составлять рассказ из 2-3 слов. Правила поведения на празднике, слушить, петь, читать стих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с плоскостным театром.</w:t>
            </w:r>
          </w:p>
        </w:tc>
      </w:tr>
      <w:tr>
        <w:trPr>
          <w:trHeight w:val="4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ул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«Снежки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ситуация «Чистим варежки» Лев В, Самира 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ые игры на участке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Вовлечение семьи в образовательную деятельность: взаимодействие с родителями и социальными  партнерами: Предложить родителям мальчиков сделать фонарики для танца «Гномики»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воспитательно-образовательной работы в 1 младшей  групп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 31.12.2024 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-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е</w:t>
      </w:r>
      <w:r>
        <w:rPr/>
        <w:t xml:space="preserve">         Крислинг В.Д.</w:t>
      </w:r>
    </w:p>
    <w:tbl>
      <w:tblPr>
        <w:tblW w:w="1598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1843"/>
        <w:gridCol w:w="2126"/>
        <w:gridCol w:w="2268"/>
        <w:gridCol w:w="3119"/>
        <w:gridCol w:w="3544"/>
      </w:tblGrid>
      <w:tr>
        <w:trPr>
          <w:trHeight w:val="9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образовательных областе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/организация предметно-пространственной развивающей образовательной среды для самостоятельной деятельности детей и поддержки детской инициативы</w:t>
            </w:r>
          </w:p>
        </w:tc>
      </w:tr>
      <w:tr>
        <w:trPr>
          <w:trHeight w:val="10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/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деятельность в режимных момента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тро.  Прием детей. Утренняя гимнастика. ОРУ с игрушкам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познавательн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с детьми «Как зимуют дикие животны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Н и навыки самообслуживания. Игра «Убираем одежду в шкафчик». Дарина К, Евангелина 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ждать детей знать и называть диких животных. Учить знать свои вещи, складывать в свой шкаф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Д  Рисо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культурно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ественное  эстетическое .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«Снег кружится, снег ложится» П/упр-я «Вжики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-я работа по РОД. Прыжки на двух ногах Артур Н, Анна Т, Лев 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ходьбе и беге с препятствиями, прокатывание мяч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риему примакивания., вести линии сверху вниз, закрепить цвет (синий, белый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ы в игровых зонах. </w:t>
            </w:r>
          </w:p>
        </w:tc>
      </w:tr>
      <w:tr>
        <w:trPr>
          <w:trHeight w:val="125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огодными изменен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      физическ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по участку. Конструирование из снег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игра «Зайка беленький сидит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 Игра «Чистим скамейки от снег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на С, Алексей б, Вадим 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вести наблюдения за погодными сезонными изменениями (идет снег, дует ветер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негом под присмотром воспитателя.</w:t>
            </w:r>
          </w:p>
        </w:tc>
      </w:tr>
      <w:tr>
        <w:trPr>
          <w:trHeight w:val="13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чер «Мы проснулись, потянулись». Дыхательные упр-я «Дудочка». Закаливающие процедуры «Моем руки прохладной водой»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ситуация «Куклы проснулись и одеваются» Разучивание стих-я С.Дрожжина «Улицей гуляет Дед Мороз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Научим куклу есть кашу аккуратно». Самира Б, Михаил З, Любовь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ждать детей выполнять элементарные правила поведения за столом во время приема пищ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крупным строительным материалом.</w:t>
            </w:r>
          </w:p>
        </w:tc>
      </w:tr>
      <w:tr>
        <w:trPr>
          <w:trHeight w:val="10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ул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 развит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Снег снег кружится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Скажем до свидания» Рамиль А, Абдулкарим 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отпрашватьс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Вовлечение семьи в образовательную деятельность: взаимодействие с родителями и социальными  партнерами: Предложить семье Садирбаевой А заточить карандаши» </w:t>
      </w:r>
    </w:p>
    <w:sectPr>
      <w:type w:val="nextPage"/>
      <w:pgSz w:orient="landscape" w:w="16838" w:h="11906"/>
      <w:pgMar w:left="567" w:right="53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3:08:00Z</dcterms:created>
  <dc:creator>Диана</dc:creator>
  <dc:description/>
  <cp:keywords/>
  <dc:language>en-US</dc:language>
  <cp:lastModifiedBy>Валентина</cp:lastModifiedBy>
  <cp:lastPrinted>2016-11-01T14:49:00Z</cp:lastPrinted>
  <dcterms:modified xsi:type="dcterms:W3CDTF">2024-08-25T11:17:00Z</dcterms:modified>
  <cp:revision>42</cp:revision>
  <dc:subject/>
  <dc:title/>
</cp:coreProperties>
</file>